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</w:t>
        <w:tab/>
        <w:tab/>
        <w:tab/>
        <w:t>Probability Day Follow Up Question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OIN EXPERIMENT #1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one person from your group put your group’s data on the board with the class dat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ing the class data, calculate the number of times the class got HEADS, TAILS, and the 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HEADS: ___________</w:t>
        <w:tab/>
        <w:tab/>
        <w:tab/>
        <w:t>TAILS: ___________</w:t>
        <w:tab/>
        <w:tab/>
        <w:t>N (total):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e the percent of times that the class got HEADS &amp; TAIL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HEADS: ____________%</w:t>
        <w:tab/>
        <w:tab/>
        <w:tab/>
        <w:t>TAILS: ____________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ased on this class data, what outcome do you think is more likely in this experiment (heads or tails)?  Why?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OIN EXPERIMENT #2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one person from your group put your group’s data on the board with the class dat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ing the class data, calculate the number of times the class got HEADS, TAILS, and the 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HEADS: ___________</w:t>
        <w:tab/>
        <w:tab/>
        <w:tab/>
        <w:t>TAILS: ___________</w:t>
        <w:tab/>
        <w:tab/>
        <w:t>N (total):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e the percent of times that the class got HEADS &amp; TAIL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HEADS: ____________%</w:t>
        <w:tab/>
        <w:tab/>
        <w:tab/>
        <w:t>TAILS: ____________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ased on this class data, what outcome do you think is more likely in this experiment (heads or tails)? 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YING THE KNO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one person in your group put your group’s data on the board (of the # of circl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PERCENT of each outcom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30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ircl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 (%)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ing the class data, how likely does it seem that someone would get just 1 circ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ET’S MAKE A DEA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one person from your group put your group’s data on the board with the class dat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ook at STAYING. Using the class data, calculate the number of times the class WON, LOST and 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WON: ___________</w:t>
        <w:tab/>
        <w:tab/>
        <w:tab/>
        <w:t>LOST: ___________</w:t>
        <w:tab/>
        <w:tab/>
        <w:t>N (total):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e the percent of times that the class got WON with STAY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WON STAYING: ______________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ook at SWITCHING. Using the class data, calculate the # of times the class WON, LOST and 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WON: ___________</w:t>
        <w:tab/>
        <w:tab/>
        <w:tab/>
        <w:t>LOST: ___________</w:t>
        <w:tab/>
        <w:tab/>
        <w:t>N (total):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e the percent of times that the class got WON with SWITCH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WON SWITCHING: ______________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ased on this class data, what choice is better?  Staying or switching? 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INNER EXPERIMENT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What was the </w:t>
      </w:r>
      <w:r>
        <w:rPr>
          <w:rFonts w:cs="Calibri" w:ascii="Calibri" w:hAnsi="Calibri"/>
          <w:b/>
        </w:rPr>
        <w:t>theoretical</w:t>
      </w:r>
      <w:r>
        <w:rPr>
          <w:rFonts w:cs="Calibri" w:ascii="Calibri" w:hAnsi="Calibri"/>
        </w:rPr>
        <w:t xml:space="preserve"> probability for each of </w:t>
      </w:r>
      <w:r>
        <w:rPr>
          <w:rFonts w:cs="Calibri" w:ascii="Calibri" w:hAnsi="Calibri"/>
          <w:b/>
        </w:rPr>
        <w:t>your</w:t>
      </w:r>
      <w:r>
        <w:rPr>
          <w:rFonts w:cs="Calibri" w:ascii="Calibri" w:hAnsi="Calibri"/>
        </w:rPr>
        <w:t xml:space="preserve"> outcomes (what percent of the time SHOULD you have gotten each outcome.  </w:t>
      </w:r>
      <w:r>
        <w:rPr>
          <w:rFonts w:cs="Calibri" w:ascii="Calibri" w:hAnsi="Calibri"/>
          <w:b/>
        </w:rPr>
        <w:t>NOT</w:t>
      </w:r>
      <w:r>
        <w:rPr>
          <w:rFonts w:cs="Calibri" w:ascii="Calibri" w:hAnsi="Calibri"/>
        </w:rPr>
        <w:t xml:space="preserve"> what percent did you get each outcome)?  What was the sum of these probabiliti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D: </w:t>
        <w:tab/>
        <w:tab/>
        <w:t>BLUE:</w:t>
        <w:tab/>
        <w:tab/>
        <w:tab/>
        <w:t>GREEN:</w:t>
        <w:tab/>
        <w:tab/>
        <w:t>YELLOW:</w:t>
        <w:tab/>
        <w:tab/>
        <w:t xml:space="preserve">SUM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was the probability of spinning blue?  What was the probability of not spinning blue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as the probability of spinning RED or BLUE?  (show how you found th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as the probability of spinning RED and BLUE?  (show how you found th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as the probability of spinning ORANGE?  (show how you found th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as the probability of spinning RED or GREEN or YELLOW or BLU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o for spinners (or for any experiment) the probability of an outcome must be between what two percentages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CE EXPERIMEN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one person from your group put your group’s data on the board with the class data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Using the class data, calculate the number of times the class got each outcome, and the N.</w:t>
      </w:r>
      <w:r>
        <w:rPr/>
        <w:t xml:space="preserve">  Then change the values to percents.  (table below)</w:t>
      </w:r>
    </w:p>
    <w:tbl>
      <w:tblPr>
        <w:tblW w:w="6249" w:type="dxa"/>
        <w:jc w:val="left"/>
        <w:tblInd w:w="10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3"/>
        <w:gridCol w:w="1251"/>
        <w:gridCol w:w="1251"/>
        <w:gridCol w:w="1422"/>
        <w:gridCol w:w="1422"/>
      </w:tblGrid>
      <w:tr>
        <w:trPr>
          <w:trHeight w:val="2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utcome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pected frac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pected %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ass total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ass %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78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56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33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11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.89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.66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.89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11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33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56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78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N = 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close were the class percents to the expected percents?  Were they closer than your groups experim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reate a quick histogram of the class totals below (outcome on x-axis, class total on y-axis).  How does this compare to what it SHOULD look lik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OBABILITY QUES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as each of the experiments that we did </w:t>
      </w:r>
      <w:r>
        <w:rPr>
          <w:rFonts w:cs="Calibri" w:ascii="Calibri" w:hAnsi="Calibri"/>
          <w:b/>
        </w:rPr>
        <w:t>random</w:t>
      </w:r>
      <w:r>
        <w:rPr>
          <w:rFonts w:cs="Calibri" w:ascii="Calibri" w:hAnsi="Calibri"/>
        </w:rPr>
        <w:t>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Spinners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oins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Tying Knot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’s Make a Deal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link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were all the possible </w:t>
      </w:r>
      <w:r>
        <w:rPr>
          <w:rFonts w:cs="Calibri" w:ascii="Calibri" w:hAnsi="Calibri"/>
          <w:b/>
        </w:rPr>
        <w:t>outcomes</w:t>
      </w:r>
      <w:r>
        <w:rPr>
          <w:rFonts w:cs="Calibri" w:ascii="Calibri" w:hAnsi="Calibri"/>
        </w:rPr>
        <w:t xml:space="preserve"> in each of our experimen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Spinners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oins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Tying Knot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’s Make a Deal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link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008" w:right="1008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55:00Z</dcterms:created>
  <dc:creator>Lauren Senske</dc:creator>
  <dc:description/>
  <cp:keywords/>
  <dc:language>en-US</dc:language>
  <cp:lastModifiedBy>Lauren Senske</cp:lastModifiedBy>
  <dcterms:modified xsi:type="dcterms:W3CDTF">2010-10-27T18:08:00Z</dcterms:modified>
  <cp:revision>8</cp:revision>
  <dc:subject/>
  <dc:title>NAME: ________________________________</dc:title>
</cp:coreProperties>
</file>